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This file was created using TrueGrid by XYZ Scientific Applications,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For further information, call (925) 373-0628 or write to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XYZ Scientific Applications,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1324 Concannon Blvd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Livermore, CA  9455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TrueGrid version  2.3.0   dated 06/16/0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*    generated on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-------------------------- CONTROL CARD #2 ---------------------------*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Input format [1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Number of materials [2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Number of node points [3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Number of brick elements [4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Number of beam elements [5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Number of shell elements [6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Number of 1D slide lines [7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Number of sliding interfaces [8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Number of rigid walls and symmetry planes [9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Discrete element input flag [10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  3       448       192         0         0    0    0    0    0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-------------------------- CONTROL CARD #3 ---------------------------*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Number of time steps [1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Time step size [2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Automatic time step control flag [3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Maximum number of retries allowable per step [4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Optimal number of iterations per step [5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Minimum allowable step size [6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Maximum allowable step size [7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Size of the iteration window [8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  <w:highlight w:val="yellow"/>
        </w:rPr>
        <w:t>800       1.0 auto    0   30     0.008      -5.0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-------------------------- CONTROL CARD #4 ---------------------------*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Number of load curves [1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Maximum number of points defining any load curve [2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Number of concentrated nodal loads [3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Number of element surfaces having pressure loads applied [4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Number of displacement boundary condition cards [5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Number of beam elements with aerodynamic drag loads [6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Number of node constraint cards [7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Body force loads due to base acceleration in x-direction [8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Body force loads due to base acceleration in y-direction [9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Body force loads due to base acceleration in z-direction [10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Body force loads due to angular velocity about the x-direction [11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Body force loads due to angular velocity about the y-direction [12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Body force loads due to angular velocity about the z-direction [13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widowControl w:val="false"/>
        <w:autoSpaceDE w:val="false"/>
        <w:ind w:right="-144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   13    0   32    0    0    0    0    0    0    0    0    0    0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-------------------------- CONTROL CARD #5 ---------------------------*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Output print interval [1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Output plotting interval [2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Number of node printblocks [3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Number of brick printout blocks [4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Number of beam printout blocks [5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Number of shell printout blocks [6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Number of time steps between restart file generation [7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Shell surface strain dump flag [8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Initial sense switch toggles [9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Acceleration data dump flag [10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999    1    0    0    0    0    0  999    036000    0    0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-------------------------- CONTROL CARD #6 ---------------------------*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Method of iterating for equilibrium [1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Bandwidth minimization flag [2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Number of steps between stiffness reformations [3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Number of steps between equilibrium iterations [4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* Maximum number of equilibrium iterations between stiffness matrix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reformations [5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Maximum number of stiffness matrix reformations per time step [6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onvergence tolerance on displacement [7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onvergence tolerance on energy [8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onvergence tolerance line search [9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onvergence tolerance for the augmented Lagrangian [10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onvergence tolerance on residuals [11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    2         1         1   10   15     0.001      0.01       0.0       0.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-------------------------- CONTROL CARD #7 ---------------------------*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Analysis type [1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Initial condition parameter [2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Thermal effects option [3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Temperature profile input flag [4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Number of eigenvalues and eigenvectors to be executed [5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Frequency shift, cycles per unit time [6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First Newmark integration parameter [7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Second Newmark integration parameter [8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0    0    0    0    0       0.0       0.5      0.2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-------------------------- CONTROL CARD #8 ---------------------------*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Percent of memory option [1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Buffer size (words)element I/O [2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Stiffness matrix storage option [3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BFGS update vectors storage option [4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Brick element formulation [5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Brick element geometric stiffness flag [6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Shell element formulation [7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Hourglass control parameter (Belytschko-Tsay shell only) [8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Shell element geometric stiffness flag [9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Beam element formulation [10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Beam element geometric stiffness flag [11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highlight w:val="yellow"/>
        </w:rPr>
        <w:t>0         0    2    2   10    2    0 0.000E+00    0    0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-------------------------- CONTROL CARD #9 ---------------------------*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Number of unloading steps in modified arc length method (optional) [1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Solution method during arc length unloading [2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Node number for displacement arc length method [3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Direction of displacement at arc length controlling node [4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Desired arc length [5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Arc length constraint method [6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Arc length damping option [7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Number of user-specified integration rules for beams [8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Maximum number of user-specified integration points [9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Number of user-specified integration rules for shells [10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Maximum number of user-specified integration points [11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0    0    0    0       0.0    0    0    0    0    0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-------------------------- CONTROL CARD #10---------------------------*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Linear equation solver option [1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Iteration limit for linear solver [2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Iteration convergence tolerance [3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Buffer size (element) for out-of-core iterative linear solver [4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Print-out option for linear iterative solver [5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0    0       0.0    0    0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--------------------------- MATERIAL CARDS ---------------------------*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   18       0.0    0       0.0       0.0       0.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aterial type # 18 (Transv. Isotropic Hyperelasticity)                          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4000.0    2700.0    2700.0      38.0       0.0       0.0       0.0       0.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730000.0       9.0       0.0       0.0       0.0       0.0       0.0       0.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.0       0.0       0.0       0.0       0.0       0.0       0.0       0.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.0       0.0       0.0       0.0       0.0       0.0       0.0       0.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.0       0.0       0.0       0.0       0.0       0.0       0.0       0.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highlight w:val="yellow"/>
        </w:rPr>
        <w:t>0.000E+00 0.000E+00 0.000E+00 2.000E+00 4.350E+00 4.750E+00 2.040E+00 1.580E+0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   18       0.0    0       0.0       0.0       0.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aterial type # 18 (Transv. Isotropic Hyperelasticity)                          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4000.0    2700.0    2700.0      38.0       0.0       0.0       0.0       0.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730000.0       9.0       0.0       0.0       0.0       0.0       0.0       0.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.0       0.0       0.0       0.0       0.0       0.0       0.0       0.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.0       0.0       0.0       0.0       0.0       0.0       0.0       0.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.0       0.0       0.0       0.0       0.0       0.0       0.0       0.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highlight w:val="yellow"/>
        </w:rPr>
        <w:t>0.000E+00 0.000E+00 0.000E+00 3.000E+00 4.350E+00 4.750E+00 2.040E+00 1.580E+0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   18       0.0    0       0.0       0.0       0.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aterial type # 18 (Transv. Isotropic Hyperelasticity)                          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4000.0    2700.0    2700.0      38.0       0.0       0.0       0.0       0.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730000.0       9.0       0.0       0.0       0.0       0.0       0.0       0.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.0       0.0       0.0       0.0       0.0       0.0       0.0       0.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.0       0.0       0.0       0.0       0.0       0.0       0.0       0.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.0       0.0       0.0       0.0       0.0       0.0       0.0       0.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highlight w:val="yellow"/>
        </w:rPr>
        <w:t>0.000E+00 0.000E+00 0.000E+00 4.000E+00 4.350E+00 4.750E+00 2.040E+00 1.580E+0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-------------------------- NODE DEFINITIONS --------------------------*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    3 6.1556940078735E+00 4.1423101425171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    3 6.1556949615479E+00 4.1423096656799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    3 5.7431058883667E+00 4.7131590843201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4    3 5.7431759834290E+00 4.7132415771484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5    3 5.4489259719849E+00 5.3531355857849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6    3 5.4488945007324E+00 5.3531985282898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7    3 5.2451109886169E+00 6.0273513793945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8    3 5.2450785636902E+00 6.0274415016174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9    3 5.1378493309021E+00 6.7234873771667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    3 5.1378016471863E+00 6.7236018180847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    5 5.1342763900757E+00 7.4278297424316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2    5 5.1342539787292E+00 7.4279708862305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    3 5.2350263595581E+00 8.1249361038208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4    3 5.2349724769592E+00 8.1251087188721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    3 5.4326930046082E+00 8.8009786605835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    3 5.4327373504639E+00 8.8011503219604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7    3 5.7128410339355E+00 9.4472169876099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8    3 5.7128014564514E+00 9.4474515914917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    3 6.3364782333374E+00 4.3523120880127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    3 6.3364791870117E+00 4.3523120880127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    3 5.9793791770935E+00 4.8907504081726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    3 5.9794344902039E+00 4.8908166885376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    3 5.7226142883301E+00 5.4870967864990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    3 5.7225914001465E+00 5.4871497154236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    3 5.5455818176270E+00 6.1131777763367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    3 5.5455584526062E+00 6.1132535934448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7    3 5.4540448188782E+00 6.7579631805420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    3 5.4540095329285E+00 6.7580590248108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9    3 5.4525079727173E+00 7.4091520309448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0    3 5.4524912834167E+00 7.4092702865601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1    3 5.5392146110535E+00 8.0538034439087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2    3 5.5391726493835E+00 8.0539474487305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3    3 5.7073016166687E+00 8.6806631088257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4    3 5.7073349952698E+00 8.6808080673218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5    3 5.9483995437622E+00 9.2810859680176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6    3 5.9483661651611E+00 9.2812814712524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7    3 6.5172624588013E+00 4.5623145103455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8    3 6.5172629356384E+00 4.5623140335083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9    3 6.2071614265442E+00 5.0661492347717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40    3 6.2072029113770E+00 5.0661997795105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41    3 5.9821343421936E+00 5.6183156967163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42    3 5.9821190834045E+00 5.6183576583862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43    3 5.8283562660217E+00 6.1965260505676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44    3 5.8283405303955E+00 6.1965861320496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45    3 5.7513103485107E+00 6.7907457351685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46    3 5.7512855529785E+00 6.7908225059509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47    3 5.7530398368835E+00 7.3897609710693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48    3 5.7530293464661E+00 7.3898553848267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49    3 5.8294134140015E+00 7.9827656745911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50    3 5.8293828964233E+00 7.9828815460205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51    3 5.9739356040955E+00 8.5607490539551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52    3 5.9739594459534E+00 8.5608673095703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53    3 6.1839575767517E+00 9.1149559020996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54    3 6.1839313507080E+00 9.1151123046875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55    3 6.6980466842651E+00 4.7723164558411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56    3 6.6980466842651E+00 4.7723159790039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57    3 6.4264554977417E+00 5.2393550872803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58    3 6.4264850616455E+00 5.2393913269043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59    3 6.2274928092957E+00 5.7467918395996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60    3 6.2274832725525E+00 5.7468233108521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61    3 6.0934414863586E+00 6.2773952484131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62    3 6.0934319496155E+00 6.2774405479431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63    3 6.0296525955200E+00 6.8218336105347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64    3 6.0296368598938E+00 6.8218917846680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65    3 6.0358800888062E+00 7.3696546554565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66    3 6.0358734130859E+00 7.3697261810303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67    3 6.1056289672852E+00 7.9118213653564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68    3 6.1056084632874E+00 7.9119081497192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69    3 6.2325973510742E+00 8.4412355422974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70    3 6.2326135635376E+00 8.4413242340088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71    3 6.4195156097412E+00 8.9488248825073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72    3 6.4194960594177E+00 8.9489421844482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73    3 6.8788309097290E+00 4.9823184013367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74    3 6.8788309097290E+00 4.9823184013367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75    3 6.6372671127319E+00 5.4103703498840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76    3 6.6372847557068E+00 5.4103937149048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77    3 6.4586963653564E+00 5.8725275993347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78    3 6.4586911201477E+00 5.8725490570068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79    3 6.3408460617065E+00 6.3557877540588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80    3 6.3408412933350E+00 6.3558182716370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81    3 6.2890825271606E+00 6.8512296676636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82    3 6.2890739440918E+00 6.8512682914734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83    3 6.3010368347168E+00 7.3488354682922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84    3 6.3010330200195E+00 7.3488836288452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85    3 6.3678689002991E+00 7.8409700393677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86    3 6.3678565025330E+00 7.8410277366638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87    3 6.4832925796509E+00 8.3221225738525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88    3 6.4833016395569E+00 8.3221826553345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89    3 6.6550741195679E+00 8.7826938629150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90    3 6.6550607681274E+00 8.7827720642090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91    3 7.0596151351929E+00 5.1923208236694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92    3 7.0596151351929E+00 5.1923208236694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93    3 6.8396010398865E+00 5.5791964530945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94    3 6.8396091461182E+00 5.5792074203491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95    3 6.6757555007935E+00 5.9955253601074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96    3 6.6757535934448E+00 5.9955363273621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97    3 6.5705838203430E+00 6.4317059516907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98    3 6.5705819129944E+00 6.4317212104797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99    3 6.5296134948730E+00 6.8789343833923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00    3 6.5296101570129E+00 6.8789539337158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01    3 6.5485234260559E+00 7.3273038864136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02    3 6.5485224723816E+00 7.3273282051086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03    3 6.6161432266235E+00 7.7702136039734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04    3 6.6161375045776E+00 7.7702426910400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05    3 6.7260260581970E+00 8.2034111022949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06    3 6.7260303497314E+00 8.2034416198730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07    3 6.8906326293945E+00 8.6165637969971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08    3 6.8906259536743E+00 8.6166028976440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09    3 7.2403993606567E+00 5.4023227691650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10    3 7.2403988838196E+00 5.4023227691650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11    3 7.0334672927856E+00 5.7458353042603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12    3 7.0334668159485E+00 5.7458353042603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13    3 6.8786859512329E+00 6.1157875061035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14    3 6.8786859512329E+00 6.1157875061035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15    3 6.7826733589172E+00 6.5051512718201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16    3 6.7826733589172E+00 6.5051512718201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17    3 6.7512660026550E+00 6.9049491882324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18    3 6.7512660026550E+00 6.9049491882324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19    3 6.7783594131470E+00 7.3050589561462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20    3 6.7783594131470E+00 7.3050594329834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21    3 6.8504667282104E+00 7.6995496749878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22    3 6.8504667282104E+00 7.6995496749878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23    3 6.9608068466187E+00 8.0850982666016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24    3 6.9608068466187E+00 8.0850982666016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25    3 7.1261906623840E+00 8.4504327774048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26    3 7.1261906623840E+00 8.4504327774048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27    3 6.8869838714600E+00 3.5218644142151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28    3 6.8876342773438E+00 3.5214204788208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29    3 7.0081973075867E+00 3.8315463066101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30    3 7.0087313652039E+00 3.8312959671021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31    3 7.1281285285950E+00 4.1161837577820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32    3 7.1285495758057E+00 4.1160788536072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33    3 7.2467784881592E+00 4.3757944107056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34    3 7.2470893859863E+00 4.3757882118225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35    3 7.3641490936279E+00 4.6104078292847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36    3 7.3643531799316E+00 4.6104526519775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37    3 7.4802422523499E+00 4.8200736045837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38    3 7.4803433418274E+00 4.8201208114624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39    3 7.5950632095337E+00 5.0048775672913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40    3 7.5950632095337E+00 5.0048775672913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41    3 7.7439427375793E+00 3.0913248062134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42    3 7.7454576492310E+00 3.0908606052399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43    3 7.7914175987244E+00 3.4740355014801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44    3 7.7926416397095E+00 3.4738461971283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45    3 7.8401503562927E+00 3.8124327659607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46    3 7.8410992622375E+00 3.8124399185181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47    3 7.8901410102844E+00 4.1065492630005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48    3 7.8908295631409E+00 4.1066741943359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49    3 7.9413876533508E+00 4.3564367294312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50    3 7.9418306350708E+00 4.3566012382507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51    3 7.9938869476318E+00 4.5621814727783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52    3 7.9941010475159E+00 4.5623049736023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53    3 8.0476360321045E+00 4.7239375114441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54    3 8.0476350784302E+00 4.7239379882812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55    6 8.6970911026001E+00 2.9853026866913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56    6 8.6994743347168E+00 2.9855663776398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57    3 8.6589622497559E+00 3.3909552097321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58    3 8.6608753204346E+00 3.3913776874542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59    3 8.6275568008423E+00 3.7428958415985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60    3 8.6290283203125E+00 3.7433967590332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61    3 8.6028709411621E+00 4.0411648750305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62    3 8.6039304733276E+00 4.0416636466980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63    3 8.5848970413208E+00 4.2858242988586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64    3 8.5855731964111E+00 4.2862405776978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65    3 8.5736207962036E+00 4.4769787788391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66    3 8.5739440917969E+00 4.4772295951843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67    3 8.5690202713013E+00 4.6148157119751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68    3 8.5690193176270E+00 4.6148157119751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69    3 9.6318082809448E+00 3.1999115943909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70    3 9.6347866058350E+00 3.2010743618011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71    3 9.5138435363770E+00 3.5790905952454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72    3 9.5162391662598E+00 3.5802390575409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73    3 9.4075078964233E+00 3.9049119949341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74    3 9.4093551635742E+00 3.9059751033783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75    3 9.3127937316895E+00 4.1774153709412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76    3 9.3141269683838E+00 4.1783218383789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77    3 9.2296876907349E+00 4.3966627120972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78    3 9.2305402755737E+00 4.3973412513733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79    3 9.1581659317017E+00 4.5627574920654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80    3 9.1585750579834E+00 4.5631346702576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81    3 9.0981884002686E+00 4.6758866310120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82    3 9.0981884002686E+00 4.6758861541748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83    3 1.0485422134399E+01 3.6370341777802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84    3 1.0488829612732E+01 3.6390748023987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85    3 1.0299484252930E+01 3.9632704257965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86    3 1.0302240371704E+01 3.9651179313660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87    3 1.0127614974976E+01 4.2432708740234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88    3 1.0129752159119E+01 4.2448673248291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89    3 9.9698028564453E+00 4.4770703315735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90    3 9.9713554382324E+00 4.4783573150635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91    3 9.8260326385498E+00 4.6647224426270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92    3 9.8270330429077E+00 4.6656413078308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93    3 9.6962766647339E+00 4.8063163757324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94    3 9.6967592239380E+00 4.8068065643311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95    3 9.5804853439331E+00 4.9020142555237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96    3 9.5804843902588E+00 4.9020137786865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97    3 1.1260414123535E+01 4.2019467353821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98    3 1.1263824462891E+01 4.2053108215332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99    3 1.0993206977844E+01 4.4812340736389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00    3 1.0996005058289E+01 4.4841117858887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01    3 1.0740115165710E+01 4.7252936363220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02    3 1.0742317199707E+01 4.7276568412781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03    3 1.0501128196716E+01 4.9341535568237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04    3 1.0502753257751E+01 4.9359722137451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05    3 1.0276229858398E+01 5.1078543663025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06    3 1.0277294158936E+01 5.1090974807739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07    3 1.0065392494202E+01 5.2464628219604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08    3 1.0065915107727E+01 5.2471008300781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09    3 9.8685674667358E+00 5.3501038551331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10    3 9.8685674667358E+00 5.3501033782959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11    3 1.1902584075928E+01 4.9142374992371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12    3 1.1906246185303E+01 4.9184284210205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13    3 1.1544765472412E+01 5.1246871948242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14    3 1.1547800064087E+01 5.1282124519348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15    3 1.1197070121765E+01 5.3154010772705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16    3 1.1199482917786E+01 5.3182487487793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17    3 1.0859489440918E+01 5.4863953590393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18    3 1.0861288070679E+01 5.4885511398315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19    3 1.0532011985779E+01 5.6376919746399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20    3 1.0533203125000E+01 5.6391429901123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21    3 1.0214618682861E+01 5.7693285942078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22    3 1.0215210914612E+01 5.7700619697571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23    3 9.9072742462158E+00 5.8813753128052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24    3 9.9072742462158E+00 5.8813753128052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25    3 1.2343212127686E+01 5.7660493850708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26    3 1.2347373008728E+01 5.7708630561829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27    3 1.1948225021362E+01 5.8733663558960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28    3 1.1951692581177E+01 5.8773775100708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29    3 1.1553237915039E+01 5.9806828498840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30    3 1.1556012153625E+01 5.9838919639587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31    3 1.1158250808716E+01 6.0879998207092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32    3 1.1160331726074E+01 6.0904064178467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33    3 1.0763263702393E+01 6.1953167915344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34    3 1.0764650344849E+01 6.1969213485718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35    3 1.0368276596069E+01 6.3026332855225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36    3 1.0368969917297E+01 6.3034358024597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37    3 9.9732894897461E+00 6.4099502563477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38    3 9.9732894897461E+00 6.4099502563477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39    3 7.3891086578369E+00 8.7765007019043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40    3 7.3891086578369E+00 8.7765007019043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41    3 7.2071776390076E+00 8.9532899856567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42    3 7.2071776390076E+00 8.9533147811890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43    3 7.0205225944519E+00 9.1434936523438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44    3 7.0205249786377E+00 9.1435384750366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45    3 6.8291425704956E+00 9.3471183776855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46    3 6.8291506767273E+00 9.3471794128418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47    3 6.6330361366272E+00 9.5641651153564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48    3 6.6330528259277E+00 9.5642375946045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49    3 6.4322032928467E+00 9.7946348190308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50    3 6.4322309494019E+00 9.7947139739990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51    3 6.2266430854797E+00 1.0038529396057E+01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52    3 6.2266855239868E+00 1.0038611412048E+01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53    3 7.7539811134338E+00 8.9822168350220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54    3 7.7539811134338E+00 8.9822168350220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55    3 7.6260199546814E+00 9.1685228347778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56    3 7.6260142326355E+00 9.1685438156128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57    3 7.4928607940674E+00 9.3764638900757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58    3 7.4928507804871E+00 9.3764982223511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59    3 7.3545022010803E+00 9.6060457229614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60    3 7.3544912338257E+00 9.6060886383057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61    3 7.2109436988831E+00 9.8572721481323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62    3 7.2109341621399E+00 9.8573160171509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63    3 7.0621829032898E+00 1.0130145072937E+01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64    3 7.0621776580811E+00 1.0130184173584E+01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65    3 6.9082221984863E+00 1.0424666404724E+01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66    3 6.9082231521606E+00 1.0424695968628E+01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67    3 8.1633710861206E+00 9.0708045959473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68    3 8.1633710861206E+00 9.0708045959473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69    3 8.0871381759644E+00 9.2751607894897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70    3 8.0871238708496E+00 9.2751798629761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71    3 8.0065021514893E+00 9.5066766738892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72    3 8.0064764022827E+00 9.5067071914673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73    3 7.9214620590210E+00 9.7653598785400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74    3 7.9214258193970E+00 9.7653961181641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75    3 7.8320178985596E+00 1.0051214218140E+01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76    3 7.8319730758667E+00 1.0051248550415E+01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77    3 7.7381677627563E+00 1.0364241600037E+01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78    3 7.7381157875061E+00 1.0364268302917E+01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79    3 7.6399126052856E+00 1.0704447746277E+01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80    3 7.6398553848267E+00 1.0704458236694E+01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81    3 8.5820169448853E+00 9.0843629837036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82    3 8.5820169448853E+00 9.0843629837036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83    3 8.5592288970947E+00 9.3085927963257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84    3 8.5592079162598E+00 9.3086099624634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85    3 8.5336313247681E+00 9.5628871917725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86    3 8.5335903167725E+00 9.5629129409790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87    3 8.5052261352539E+00 9.8472557067871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88    3 8.5051651000977E+00 9.8472824096680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89    3 8.4740114212036E+00 1.0161702156067E+01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90    3 8.4739313125610E+00 1.0161723136902E+01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91    3 8.4399852752686E+00 1.0506230354309E+01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92    3 8.4398889541626E+00 1.0506237030029E+01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93    3 8.4031505584717E+00 1.0880843162537E+01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94    3 8.4030361175537E+00 1.0880828857422E+01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95    3 8.9995136260986E+00 9.0505285263062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96    3 8.9995136260986E+00 9.0505285263062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97    3 9.0324039459229E+00 9.2818708419800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98    3 9.0323753356934E+00 9.2818918228149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99    3 9.0645809173584E+00 9.5411186218262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00    3 9.0645236968994E+00 9.5411539077759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01    3 9.0960454940796E+00 9.8282804489136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02    3 9.0959587097168E+00 9.8283233642578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03    3 9.1267967224121E+00 1.0143360137939E+01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04    3 9.1266794204712E+00 1.0143404960632E+01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05    3 9.1568326950073E+00 1.0486361503601E+01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06    3 9.1566877365112E+00 1.0486399650574E+01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07    6 9.1861572265625E+00 1.0857286453247E+01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08    6 9.1859817504883E+00 1.0857314109802E+01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09    3 9.4115161895752E+00 8.9750118255615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10    3 9.4115161895752E+00 8.9750118255615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11    3 9.4986753463745E+00 9.2034358978271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12    3 9.4986391067505E+00 9.2034597396851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13    3 9.5866451263428E+00 9.4534435272217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14    3 9.5865716934204E+00 9.4534845352173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15    3 9.6754274368286E+00 9.7250423431396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16    3 9.6753168106079E+00 9.7250957489014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17    3 9.7650232315063E+00 1.0018234252930E+01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18    3 9.7648725509644E+00 1.0018295288086E+01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19    3 9.8554296493530E+00 1.0333023071289E+01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20    3 9.8552408218384E+00 1.0333084106445E+01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21    3 9.9466495513916E+00 1.0669408798218E+01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22    3 9.9464187622070E+00 1.0669466972351E+01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23    3 9.8090200424194E+00 8.8429536819458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24    3 9.8090190887451E+00 8.8429536819458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25    3 9.9504547119141E+00 9.0699157714844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26    3 9.9504108428955E+00 9.0699405670166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27    3 1.0093634605408E+01 9.3101873397827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28    3 1.0093545913696E+01 9.3102312088013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29    3 1.0238562583923E+01 9.5637731552124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30    3 1.0238426208496E+01 9.5638303756714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31    3 1.0385237693787E+01 9.8306722640991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32    3 1.0385051727295E+01 9.8307409286499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33    3 1.0533658981323E+01 1.0110888481140E+01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34    3 1.0533423423767E+01 1.0110961914062E+01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35    3 1.0683828353882E+01 1.0404422760010E+01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36    3 1.0683539390564E+01 1.0404497146606E+01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37    3 1.0179096221924E+01 8.6467618942261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38    3 1.0179096221924E+01 8.6467628479004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39    3 1.0368444442749E+01 8.8624181747437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40    3 1.0368403434753E+01 8.8624582290649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41    3 1.0557791709900E+01 9.0780744552612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42    3 1.0557709693909E+01 9.0781526565552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43    3 1.0747139930725E+01 9.2937316894531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44    3 1.0747016906738E+01 9.2938480377197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45    3 1.0936488151550E+01 9.5093879699707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46    3 1.0936323165894E+01 9.5095434188843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47    3 1.1125835418701E+01 9.7250442504883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48    3 1.1125630378723E+01 9.7252378463745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49    3 1.1315183639526E+01 9.9407005310059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50    3 1.1314936637878E+01 9.9409332275391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51    3 1.0245703697205E+01 6.6765503883362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52    3 1.0245704650879E+01 6.6765508651733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53    3 1.0593112945557E+01 6.8333764076233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54    3 1.0593111991882E+01 6.8333759307861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55    3 1.0898005485535E+01 7.0621147155762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56    3 1.0898005485535E+01 7.0621151924133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57    3 1.0994796752930E+01 7.4307985305786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58    3 1.0994796752930E+01 7.4307990074158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59    3 1.0927706718445E+01 7.8060111999512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60    3 1.0927706718445E+01 7.8060121536255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61    3 1.0746142387390E+01 8.1411542892456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62    3 1.0746142387390E+01 8.1411552429199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63    3 1.0483575820923E+01 8.4174613952637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64    3 1.0483575820923E+01 8.4174613952637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65    3 1.0604973793030E+01 6.6142125129700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66    3 1.0605527877808E+01 6.6149482727051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67    3 1.0893701553345E+01 6.8367881774902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68    3 1.0893907546997E+01 6.8374643325806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69    3 1.1134629249573E+01 7.1196608543396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70    3 1.1134728431702E+01 7.1202297210693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71    3 1.1198956489563E+01 7.5188150405884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72    3 1.1199102401733E+01 7.5192923545837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73    3 1.1123635292053E+01 7.9229073524475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74    3 1.1123709678650E+01 7.9232745170593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75    3 1.0938014030457E+01 8.2885580062866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76    3 1.0937985420227E+01 8.2887830734253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77    3 1.0671709060669E+01 8.5960597991943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78    3 1.0671667098999E+01 8.5961847305298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79    3 1.0972269058228E+01 6.5525045394897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80    3 1.0973350524902E+01 6.5539813041687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81    3 1.1207641601562E+01 6.8420982360840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82    3 1.1207953453064E+01 6.8434638977051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83    3 1.1386737823486E+01 7.1804695129395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84    3 1.1386828422546E+01 7.1816143989563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85    3 1.1419914245605E+01 7.6113700866699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86    3 1.1420130729675E+01 7.6123304367065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87    3 1.1336878776550E+01 8.0454893112183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88    3 1.1336956024170E+01 8.0462226867676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89    3 1.1143871307373E+01 8.4414911270142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90    3 1.1143746376038E+01 8.4419279098511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91    3 1.0867095947266E+01 8.7776756286621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92    3 1.0866975784302E+01 8.7779169082642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93    3 1.1348014831543E+01 6.4914593696594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94    3 1.1349601745605E+01 6.4936842918396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95    3 1.1535638809204E+01 6.8494071960449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96    3 1.1535959243774E+01 6.8514771461487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97    3 1.1655150413513E+01 7.2447128295898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98    3 1.1655126571655E+01 7.2464432716370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99    3 1.1658555984497E+01 7.7087035179138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00    3 1.1658774375916E+01 7.7101564407349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01    3 1.1568351745605E+01 8.1740560531616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02    3 1.1568367004395E+01 8.1751604080200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03    3 1.1364454269409E+01 8.6002445220947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04    3 1.1364168167114E+01 8.6008844375610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05    3 1.1070121765137E+01 8.9624710083008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06    3 1.1069889068604E+01 8.9628219604492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07    3 1.1732472419739E+01 6.4310975074768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08    3 1.1734540939331E+01 6.4340782165527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09    3 1.1878129005432E+01 6.8587760925293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10    3 1.1878356933594E+01 6.8615674972534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11    3 1.1940371513367E+01 7.3124966621399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12    3 1.1940127372742E+01 7.3148250579834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13    3 1.1915431976318E+01 7.8109631538391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14    3 1.1915581703186E+01 7.8129196166992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15    3 1.1818619728088E+01 8.3087930679321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16    3 1.1818508148193E+01 8.3102750778198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17    3 1.1600217819214E+01 8.7649984359741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18    3 1.1599708557129E+01 8.7658348083496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19    3 1.1281023025513E+01 9.1505413055420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20    3 1.1280643463135E+01 9.1509981155396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21    3 1.2125810623169E+01 6.3714327812195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22    3 1.2128340721130E+01 6.3751769065857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23    3 1.2235391616821E+01 6.8702454566956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24    3 1.2235428810120E+01 6.8737745285034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25    3 1.2242725372314E+01 7.3838901519775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26    3 1.2242156028748E+01 7.3868274688721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27    3 1.2190892219543E+01 7.9182438850403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28    3 1.2190909385681E+01 7.9207158088684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29    3 1.2088043212891E+01 8.4498205184937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30    3 1.2087747573853E+01 8.4516859054565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31    3 1.1851454734802E+01 8.9358682632446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32    3 1.1850661277771E+01 8.9368953704834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33    3 1.1499950408936E+01 9.3419513702393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34    3 1.1499392509460E+01 9.3425073623657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35    3 1.2528140068054E+01 6.3124732971191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36    3 1.2531111717224E+01 6.3169884681702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37    3 1.2607612609863E+01 6.8838415145874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38    3 1.2607362747192E+01 6.8881258964539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39    3 1.2562427520752E+01 7.4589381217957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40    3 1.2561430931091E+01 7.4624981880188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41    3 1.2485171318054E+01 8.0306091308594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42    3 1.2484990119934E+01 8.0336103439331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43    3 1.2376866340637E+01 8.5972175598145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44    3 1.2376324653625E+01 8.5994739532471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45    3 1.2118360519409E+01 9.1129331588745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46    3 1.2117222785950E+01 9.1141433715820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47    3 1.1727005958557E+01 9.5367441177368E+00 0.0000000000000E+00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48    3 1.1726237297058E+01 9.5373935699463E+00 3.0000001192093E-01    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---------------------- HEXAHEDRON ELEMENT DECK -----------------------*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    1       2       4      22      20       1       3      21      19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    1      20      22      40      38      19      21      39      3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    1      38      40      58      56      37      39      57      55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4    1      56      58      76      74      55      57      75      73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5    1      74      76      94      92      73      75      93      91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6    1      92      94     112     110      91      93     111     109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7    1       4       6      24      22       3       5      23      21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8    1      22      24      42      40      21      23      41      39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9    1      40      42      60      58      39      41      59      5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    1      58      60      78      76      57      59      77      75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    1      76      78      96      94      75      77      95      93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2    1      94      96     114     112      93      95     113     111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    1       6       8      26      24       5       7      25      23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4    1      24      26      44      42      23      25      43      41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    1      42      44      62      60      41      43      61      59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    1      60      62      80      78      59      61      79      7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7    1      78      80      98      96      77      79      97      95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8    1      96      98     116     114      95      97     115     113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    1       8      10      28      26       7       9      27      25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    1      26      28      46      44      25      27      45      43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    1      44      46      64      62      43      45      63      61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    1      62      64      82      80      61      63      81      79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    1      80      82     100      98      79      81      99      9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    1      98     100     118     116      97      99     117     115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    1      10      12      30      28       9      11      29      2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    1      28      30      48      46      27      29      47      45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7    1      46      48      66      64      45      47      65      63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    1      64      66      84      82      63      65      83      81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9    1      82      84     102     100      81      83     101      99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0    1     100     102     120     118      99     101     119     11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1    1      12      14      32      30      11      13      31      29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2    1      30      32      50      48      29      31      49      4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3    1      48      50      68      66      47      49      67      65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4    1      66      68      86      84      65      67      85      83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5    1      84      86     104     102      83      85     103     101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6    1     102     104     122     120     101     103     121     119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7    1      14      16      34      32      13      15      33      31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8    1      32      34      52      50      31      33      51      49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9    1      50      52      70      68      49      51      69      6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40    1      68      70      88      86      67      69      87      85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41    1      86      88     106     104      85      87     105     103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42    1     104     106     124     122     103     105     123     121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43    1      16      18      36      34      15      17      35      33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44    1      34      36      54      52      33      35      53      51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45    1      52      54      72      70      51      53      71      69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46    1      70      72      90      88      69      71      89      8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47    1      88      90     108     106      87      89     107     105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48    1     106     108     126     124     105     107     125     123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49    2       1     127     129      19       2     128     130      2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50    2     127     141     143     129     128     142     144     13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51    2     141     155     157     143     142     156     158     144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52    2     155     169     171     157     156     170     172     158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53    2     169     183     185     171     170     184     186     172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54    2     183     197     199     185     184     198     200     186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55    2     197     211     213     199     198     212     214     20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56    2     211     225     227     213     212     226     228     214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57    2      19     129     131      37      20     130     132      38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58    2     129     143     145     131     130     144     146     132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59    2     143     157     159     145     144     158     160     146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60    2     157     171     173     159     158     172     174     16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61    2     171     185     187     173     172     186     188     174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62    2     185     199     201     187     186     200     202     188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63    2     199     213     215     201     200     214     216     202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64    2     213     227     229     215     214     228     230     216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65    2      37     131     133      55      38     132     134      56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66    2     131     145     147     133     132     146     148     134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67    2     145     159     161     147     146     160     162     148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68    2     159     173     175     161     160     174     176     162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69    2     173     187     189     175     174     188     190     176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70    2     187     201     203     189     188     202     204     19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71    2     201     215     217     203     202     216     218     204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72    2     215     229     231     217     216     230     232     218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73    2      55     133     135      73      56     134     136      74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74    2     133     147     149     135     134     148     150     136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75    2     147     161     163     149     148     162     164     15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76    2     161     175     177     163     162     176     178     164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77    2     175     189     191     177     176     190     192     178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78    2     189     203     205     191     190     204     206     192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79    2     203     217     219     205     204     218     220     206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80    2     217     231     233     219     218     232     234     22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81    2      73     135     137      91      74     136     138      92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82    2     135     149     151     137     136     150     152     138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83    2     149     163     165     151     150     164     166     152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84    2     163     177     179     165     164     178     180     166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85    2     177     191     193     179     178     192     194     18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86    2     191     205     207     193     192     206     208     194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87    2     205     219     221     207     206     220     222     208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88    2     219     233     235     221     220     234     236     222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89    2      91     137     139     109      92     138     140     11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90    2     137     151     153     139     138     152     154     14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91    2     151     165     167     153     152     166     168     154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92    2     165     179     181     167     166     180     182     168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93    2     179     193     195     181     180     194     196     182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94    2     193     207     209     195     194     208     210     196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95    2     207     221     223     209     208     222     224     21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96    2     221     235     237     223     222     236     238     224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97    2     125     239     241     107     126     240     242     108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98    2     239     253     255     241     240     254     256     242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99    2     253     267     269     255     254     268     270     256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00    2     267     281     283     269     268     282     284     27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01    2     281     295     297     283     282     296     298     284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02    2     295     309     311     297     296     310     312     298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03    2     309     323     325     311     310     324     326     312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04    2     323     337     339     325     324     338     340     326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05    2     107     241     243      89     108     242     244      9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06    2     241     255     257     243     242     256     258     244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07    2     255     269     271     257     256     270     272     258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08    2     269     283     285     271     270     284     286     272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09    2     283     297     299     285     284     298     300     286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10    2     297     311     313     299     298     312     314     30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11    2     311     325     327     313     312     326     328     314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12    2     325     339     341     327     326     340     342     328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13    2      89     243     245      71      90     244     246      72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14    2     243     257     259     245     244     258     260     246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15    2     257     271     273     259     258     272     274     26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16    2     271     285     287     273     272     286     288     274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17    2     285     299     301     287     286     300     302     288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18    2     299     313     315     301     300     314     316     302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19    2     313     327     329     315     314     328     330     316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20    2     327     341     343     329     328     342     344     33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21    2      71     245     247      53      72     246     248      54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22    2     245     259     261     247     246     260     262     248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23    2     259     273     275     261     260     274     276     262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24    2     273     287     289     275     274     288     290     276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25    2     287     301     303     289     288     302     304     29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26    2     301     315     317     303     302     316     318     304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27    2     315     329     331     317     316     330     332     318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28    2     329     343     345     331     330     344     346     332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29    2      53     247     249      35      54     248     250      36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30    2     247     261     263     249     248     262     264     25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31    2     261     275     277     263     262     276     278     264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32    2     275     289     291     277     276     290     292     278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33    2     289     303     305     291     290     304     306     292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34    2     303     317     319     305     304     318     320     306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35    2     317     331     333     319     318     332     334     32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36    2     331     345     347     333     332     346     348     334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37    2      35     249     251      17      36     250     252      18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38    2     249     263     265     251     250     264     266     252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39    2     263     277     279     265     264     278     280     266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40    2     277     291     293     279     278     292     294     28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41    2     291     305     307     293     292     306     308     294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42    2     305     319     321     307     306     320     322     308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43    2     319     333     335     321     320     334     336     322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44    2     333     347     349     335     334     348     350     336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45    3     238     352     366     236     237     351     365     235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46    3     236     366     380     234     235     365     379     233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47    3     234     380     394     232     233     379     393     231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48    3     232     394     408     230     231     393     407     229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49    3     230     408     422     228     229     407     421     22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50    3     228     422     436     226     227     421     435     225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51    3     352     354     368     366     351     353     367     365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52    3     366     368     382     380     365     367     381     379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53    3     380     382     396     394     379     381     395     393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54    3     394     396     410     408     393     395     409     40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55    3     408     410     424     422     407     409     423     421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56    3     422     424     438     436     421     423     437     435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57    3     354     356     370     368     353     355     369     36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58    3     368     370     384     382     367     369     383     381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59    3     382     384     398     396     381     383     397     395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60    3     396     398     412     410     395     397     411     409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61    3     410     412     426     424     409     411     425     423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62    3     424     426     440     438     423     425     439     43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63    3     356     358     372     370     355     357     371     369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64    3     370     372     386     384     369     371     385     383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65    3     384     386     400     398     383     385     399     39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66    3     398     400     414     412     397     399     413     411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67    3     412     414     428     426     411     413     427     425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68    3     426     428     442     440     425     427     441     439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69    3     358     360     374     372     357     359     373     371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70    3     372     374     388     386     371     373     387     385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71    3     386     388     402     400     385     387     401     399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72    3     400     402     416     414     399     401     415     413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73    3     414     416     430     428     413     415     429     42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74    3     428     430     444     442     427     429     443     441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75    3     360     362     376     374     359     361     375     373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76    3     374     376     390     388     373     375     389     38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77    3     388     390     404     402     387     389     403     401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78    3     402     404     418     416     401     403     417     415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79    3     416     418     432     430     415     417     431     429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80    3     430     432     446     444     429     431     445     443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81    3     362     364     378     376     361     363     377     375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82    3     376     378     392     390     375     377     391     389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83    3     390     392     406     404     389     391     405     403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84    3     404     406     420     418     403     405     419     41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85    3     418     420     434     432     417     419     433     431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86    3     432     434     448     446     431     433     447     445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87    3     364     338     340     378     363     337     339     37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88    3     378     340     342     392     377     339     341     391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89    3     392     342     344     406     391     341     343     405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90    3     406     344     346     420     405     343     345     419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91    3     420     346     348     434     419     345     347     433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92    3     434     348     350     448     433     347     349     447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-------------------------- LOAD CURVE DECK -------------------------*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   13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.0       0.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50.0    7500.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00.0    8500.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50.0   10500.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00.0   20500.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25.0   41500.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50.0   70000.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85.0  160000.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50.0  145000.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600.0  130000.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00.0    5100.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50.0    3520.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800.0       0.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    8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.0       0.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00.0       0.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25.0       0.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50.0  200000.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75.0  400000.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50.0  345000.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00.0   13800.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800.0       0.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    9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.0       0.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00.0       0.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25.0       0.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60.0  200000.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85.0  400000.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60.0  352000.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600.0  345000.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00.0   13800.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800.0       0.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    8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.0       0.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00.0       0.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25.0       0.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70.0  200000.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95.0  400000.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70.0  352000.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00.0   13800.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800.0       0.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    6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.0       0.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25.0      40.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74.0      20.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75.0      20.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50.0      20.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800.0      20.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------------------ PRESSURE BOUNDARY CONDITION DECK ------------------*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     109     111     112     110       1.0       1.0       1.0       1.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     111     113     114     112       1.0       1.0       1.0       1.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     113     115     116     114       1.0       1.0       1.0       1.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     115     117     118     116       1.0       1.0       1.0       1.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     117     119     120     118       1.0       1.0       1.0       1.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     119     121     122     120       1.0       1.0       1.0       1.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     121     123     124     122       1.0       1.0       1.0       1.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     123     125     126     124       1.0       1.0       1.0       1.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     109     110     140     139       1.0       1.0       1.0       1.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     139     140     154     153       1.0       1.0       1.0       1.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     153     154     168     167       1.0       1.0       1.0       1.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     167     168     182     181       1.0       1.0       1.0       1.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     181     182     196     195       1.0       1.0       1.0       1.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     195     196     210     209       1.0       1.0       1.0       1.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     209     210     224     223       1.0       1.0       1.0       1.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     223     224     238     237       1.0       1.0       1.0       1.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     125     126     240     239      -1.0      -1.0      -1.0      -1.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     239     240     254     253      -1.0      -1.0      -1.0      -1.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     253     254     268     267      -1.0      -1.0      -1.0      -1.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     267     268     282     281      -1.0      -1.0      -1.0      -1.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     281     282     296     295      -1.0      -1.0      -1.0      -1.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     295     296     310     309      -1.0      -1.0      -1.0      -1.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     309     310     324     323      -1.0      -1.0      -1.0      -1.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     323     324     338     337      -1.0      -1.0      -1.0      -1.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     237     351     352     238      -1.0      -1.0      -1.0      -1.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     351     353     354     352      -1.0      -1.0      -1.0      -1.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     353     355     356     354      -1.0      -1.0      -1.0      -1.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     355     357     358     356      -1.0      -1.0      -1.0      -1.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     357     359     360     358      -1.0      -1.0      -1.0      -1.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     359     361     362     360      -1.0      -1.0      -1.0      -1.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     361     363     364     362      -1.0      -1.0      -1.0      -1.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     363     337     338     364      -1.0      -1.0      -1.0      -1.0</w:t>
      </w:r>
    </w:p>
    <w:p>
      <w:pPr>
        <w:pStyle w:val="Normal"/>
        <w:widowControl w:val="false"/>
        <w:autoSpaceDE w:val="false"/>
        <w:ind w:right="-171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23:51:00Z</dcterms:created>
  <dc:creator>Alexander I. Veress</dc:creator>
  <dc:description/>
  <dc:language>en-US</dc:language>
  <cp:lastModifiedBy>Alexander I. Veress</cp:lastModifiedBy>
  <dcterms:modified xsi:type="dcterms:W3CDTF">2008-08-27T14:59:00Z</dcterms:modified>
  <cp:revision>5</cp:revision>
  <dc:subject/>
  <dc:title>lbbb model                                                          TrueGridauto</dc:title>
</cp:coreProperties>
</file>