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urse on</w:t>
      </w:r>
    </w:p>
    <w:p>
      <w:pPr>
        <w:pStyle w:val="Default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ing Transport and Metabolism in the Respiratory and Cardiovascular Systems:  Modeling for Experimental Data Analysis and for Experiment Design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 16jun09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1620" w:hanging="1620"/>
        <w:rPr/>
      </w:pPr>
      <w:r>
        <w:rPr>
          <w:sz w:val="22"/>
          <w:szCs w:val="22"/>
        </w:rPr>
        <w:t xml:space="preserve">Morning 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ab/>
        <w:t>8:30 AM: System modeling concepts: Conservation principles; Example program = BTEX10; (Transport Text JBB Ch 14 = 14SystIO.pdf) , input/output relationships and transport functions. units; introduce ODEs versus PDEs; reproduce the results in the figures in the Chapter using  Model “bt20TERM.proj” but with the permeability into the interstitial space turned to 0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0" w:leader="none"/>
          <w:tab w:val="left" w:pos="144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>9:45 AM Introducing blood-tissue exchange. Review Crone (1963) and Rankin (1959): two region axially distributed capillary-tissue exchange. Model = “CroneBT20.proj”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quations for PS, permeability-surface area product. Equivalence to a clearance. Clearance-Flow diagram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ransorgan extraction E(t). Influence of cellular uptake on E(t) using 3 region distributed model composed from a 2-region model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Comparison of ratios of PSs with ratios of diffusion coefficients.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479. Renkin EM. Transport of potassium-42 from blood to tissue in isolated mammalian skeletal muscles. Am J Physiol 197: 1205-1210, 1959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480. Renkin EM. Exchangeability of tissue potassium in skeletal muscle. Am J Physiol 197: 1211-1215, 1959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99. Crone C. The permeability of capillaries in various organs as determined by the use of the `indicator diffusion' method. Acta Physiol Scand 58: 292-305, 1963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1394. Crone C. Does `restricted diffusion' occur in muscle capillaries?. Proc Soc Exp Biol Med 112: 453-455, 1963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10108. Bassingthwaighte JB. A concurrent flow model for extraction during transcapillary passage. Circ Res 35: 483-503, 1974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440"/>
        <w:rPr>
          <w:sz w:val="22"/>
          <w:szCs w:val="22"/>
        </w:rPr>
      </w:pPr>
      <w:r>
        <w:rPr>
          <w:sz w:val="22"/>
          <w:szCs w:val="22"/>
        </w:rPr>
        <w:t>10591. Bassingthwaighte JB. A practical extension of hydrodynamic theory of porous transport for hydrophilic solutes. Microcirculation 13: 111-118, 2006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>10:30: Coffee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>10:40: Examining the indicartor dilution data of Pearson and Hellewell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ata set: pearson_data.proj.   Import a model or two. Define missing characteristics or particular failures in models tested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440"/>
        <w:rPr>
          <w:sz w:val="22"/>
          <w:szCs w:val="22"/>
        </w:rPr>
      </w:pPr>
      <w:r>
        <w:rPr>
          <w:sz w:val="22"/>
          <w:szCs w:val="22"/>
        </w:rPr>
        <w:tab/>
        <w:tab/>
        <w:t>11:15: Multiscale integrative modeling: definitions, approaches (Howard Chizeck, Prof EE at UW)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440"/>
        <w:rPr>
          <w:sz w:val="22"/>
          <w:szCs w:val="22"/>
        </w:rPr>
      </w:pPr>
      <w:r>
        <w:rPr>
          <w:sz w:val="22"/>
          <w:szCs w:val="22"/>
        </w:rPr>
        <w:tab/>
        <w:tab/>
        <w:t>12:00 Noon: Discussion on integrative modeling. Robustness in systems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440"/>
        <w:rPr/>
      </w:pPr>
      <w:r>
        <w:rPr>
          <w:sz w:val="22"/>
          <w:szCs w:val="22"/>
        </w:rPr>
        <w:tab/>
        <w:tab/>
        <w:tab/>
        <w:tab/>
        <w:tab/>
        <w:t xml:space="preserve">File: </w:t>
      </w:r>
      <w:r>
        <w:rPr>
          <w:rFonts w:cs="Lucida Grande" w:ascii="Lucida Grande" w:hAnsi="Lucida Grande"/>
          <w:sz w:val="22"/>
        </w:rPr>
        <w:t>RobustnessNAFKI25sep08.ppt</w:t>
      </w:r>
      <w:r>
        <w:rPr>
          <w:sz w:val="22"/>
          <w:szCs w:val="22"/>
        </w:rPr>
        <w:t>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44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Why study all the underlying processes, mechanisms, anatomy, physical chemistry, etc.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620"/>
        <w:rPr>
          <w:sz w:val="22"/>
          <w:szCs w:val="22"/>
        </w:rPr>
      </w:pPr>
      <w:r>
        <w:rPr>
          <w:sz w:val="22"/>
          <w:szCs w:val="22"/>
        </w:rPr>
        <w:tab/>
        <w:t>12:30: Lunch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2160" w:hanging="1620"/>
        <w:rPr>
          <w:sz w:val="22"/>
          <w:szCs w:val="22"/>
        </w:rPr>
      </w:pPr>
      <w:r>
        <w:rPr>
          <w:sz w:val="22"/>
          <w:szCs w:val="22"/>
        </w:rPr>
        <w:t>Afternoon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>1:15  PM  Transporter or Receptor: Bart Jardine: Pulmonary serotonin handling.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>2:00 PM. Facilitated Passive transport. Facilitated Countertransport: Model         “</w:t>
      </w:r>
      <w:r>
        <w:rPr>
          <w:rFonts w:cs="Lucida Grande" w:ascii="Lucida Grande" w:hAnsi="Lucida Grande"/>
          <w:sz w:val="22"/>
        </w:rPr>
        <w:t>Transp2sol.Comp2.proj”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2:30 PM  Energetically coupled transport: NaKATPase. (Andrew Hou,JBB).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>Discussion: What are the minimal requirements for maintenance of the cellular ionic balance and transmembrane charge?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3:30 PM: Coffee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ab/>
        <w:t>3:45 PM: Respiratory System: Mechanics of Ventilation (Feng Gao)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The one-bellows lung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The two-bellows lung with dead space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The three bellows lung with ventilation and carriage of solute gasses. Washing and washout kinetics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>Lung and chest wall compliances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lveolar capillary exchange: lining a convection diffusions algorithm for blood flow and exchange into a ventilation and gas exchange model </w:t>
      </w:r>
    </w:p>
    <w:p>
      <w:pPr>
        <w:pStyle w:val="Default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620" w:hanging="1620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Nimbus Roman No9 L;Times New Roman" w:hAnsi="Nimbus Roman No9 L;Times New Roman" w:eastAsia="Nimbus Sans L;Arial" w:cs="Nimbus Roman No9 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DataField11ptSingle">
    <w:name w:val="Data Field 11pt-Single"/>
    <w:basedOn w:val="Normal"/>
    <w:qFormat/>
    <w:pPr>
      <w:autoSpaceDE w:val="false"/>
    </w:pPr>
    <w:rPr>
      <w:rFonts w:ascii="Arial" w:hAnsi="Arial" w:cs="Arial"/>
      <w:sz w:val="22"/>
      <w:szCs w:val="20"/>
    </w:rPr>
  </w:style>
  <w:style w:type="paragraph" w:styleId="NormalArial">
    <w:name w:val="Normal + Arial"/>
    <w:basedOn w:val="Normal"/>
    <w:qFormat/>
    <w:pPr>
      <w:autoSpaceDE w:val="fals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9:00Z</dcterms:created>
  <dc:creator>Brian</dc:creator>
  <dc:description/>
  <cp:keywords/>
  <dc:language>en-US</dc:language>
  <cp:lastModifiedBy>NSR JSim</cp:lastModifiedBy>
  <cp:lastPrinted>2009-06-16T07:45:00Z</cp:lastPrinted>
  <dcterms:modified xsi:type="dcterms:W3CDTF">2009-06-16T14:50:00Z</dcterms:modified>
  <cp:revision>5</cp:revision>
  <dc:subject/>
  <dc:title>A</dc:title>
</cp:coreProperties>
</file>